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>
          <w:b/>
          <w:sz w:val="28"/>
          <w:szCs w:val="28"/>
          <w:lang w:val="kk-KZ"/>
        </w:rPr>
        <w:t>Начальника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kk-KZ"/>
        </w:rPr>
        <w:t>управлений здравоохранений областей</w:t>
      </w:r>
    </w:p>
    <w:p>
      <w:pPr>
        <w:pStyle w:val="Normal"/>
        <w:ind w:left="46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по списку)</w:t>
      </w:r>
    </w:p>
    <w:p>
      <w:pPr>
        <w:pStyle w:val="Normal"/>
        <w:ind w:left="468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уководителям медицинских организаций, НИИ, НЦ </w:t>
      </w:r>
      <w:r>
        <w:rPr>
          <w:sz w:val="28"/>
          <w:szCs w:val="28"/>
        </w:rPr>
        <w:t>(по списку)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ab/>
      </w:r>
    </w:p>
    <w:p>
      <w:pPr>
        <w:pStyle w:val="Normal"/>
        <w:ind w:left="3540" w:firstLine="708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ind w:left="180" w:firstLine="708"/>
        <w:jc w:val="center"/>
        <w:rPr>
          <w:b/>
          <w:b/>
          <w:iCs/>
        </w:rPr>
      </w:pPr>
      <w:r>
        <w:rPr>
          <w:b/>
          <w:iCs/>
        </w:rPr>
        <w:t>ИНФОРМАЦИОНОЕ ПИСЬМО</w:t>
      </w:r>
    </w:p>
    <w:p>
      <w:pPr>
        <w:pStyle w:val="Normal"/>
        <w:ind w:left="180"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сшая школа общественного здравоохранения г.Алматы (ВШОЗ) – это государственное предприятие на праве хозяйственного ведения Министерства Здравоохранения Республики Казахстан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существляющая постдипломное обучение и переподготовку кадров по различным аспектам общественного здравоохранения. Один из первых институтов подобного профиля на территории стран СНГ и единственный в Центрально-Азиатском регионе (ЦА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2012г. ВШОЗ предлагает переподготовку по специальности «Менеджмент здравоохранения» (5,10 мес.) и повышение квалификации для сотрудников медицинских организаций (приложение). </w:t>
      </w:r>
    </w:p>
    <w:p>
      <w:pPr>
        <w:pStyle w:val="Normal"/>
        <w:ind w:left="-180"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время прохождения курсов ВШОЗ предоставляет  общежитие (от 800 тг. в сутки).</w:t>
      </w:r>
    </w:p>
    <w:p>
      <w:pPr>
        <w:pStyle w:val="Normal"/>
        <w:ind w:left="-180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ВШОЗ так же имеются: компьютерные классы, интернет, читальный зал, библиотека, буфет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се занятия проходят по адресу:</w:t>
      </w:r>
      <w:r>
        <w:rPr>
          <w:b/>
          <w:sz w:val="28"/>
          <w:szCs w:val="28"/>
        </w:rPr>
        <w:t xml:space="preserve"> г.Алматы ул. Утепова -19а (уг.Гагарина).</w:t>
      </w:r>
    </w:p>
    <w:p>
      <w:pPr>
        <w:pStyle w:val="Normal"/>
        <w:ind w:left="-180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ШОЗ принимает заявки на выездные бюджетные и хозрасчетные  курс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 необходимую информацию можно получить на сайте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ksph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kz</w:t>
      </w:r>
      <w:r>
        <w:rPr>
          <w:sz w:val="28"/>
          <w:szCs w:val="28"/>
        </w:rPr>
        <w:t xml:space="preserve">  или по  </w:t>
      </w:r>
      <w:r>
        <w:rPr>
          <w:sz w:val="28"/>
          <w:szCs w:val="28"/>
          <w:lang w:val="kk-KZ"/>
        </w:rPr>
        <w:t>телефонам:  8 (727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337-80-24</w:t>
      </w:r>
      <w:r>
        <w:rPr>
          <w:sz w:val="28"/>
          <w:szCs w:val="28"/>
          <w:lang w:val="kk-KZ"/>
        </w:rPr>
        <w:t xml:space="preserve">; факс: 8(727) </w:t>
      </w:r>
      <w:r>
        <w:rPr>
          <w:b/>
          <w:sz w:val="28"/>
          <w:szCs w:val="28"/>
          <w:lang w:val="kk-KZ"/>
        </w:rPr>
        <w:t>337-80-18</w:t>
      </w:r>
      <w:r>
        <w:rPr>
          <w:sz w:val="28"/>
          <w:szCs w:val="28"/>
          <w:lang w:val="kk-KZ"/>
        </w:rPr>
        <w:t xml:space="preserve">. Обращаться </w:t>
      </w:r>
      <w:r>
        <w:rPr>
          <w:sz w:val="28"/>
          <w:szCs w:val="28"/>
        </w:rPr>
        <w:t xml:space="preserve"> в отдел учебно-организационной  работы ВШОЗ к Амержановой Айжан Жакыповне </w:t>
      </w:r>
      <w:r>
        <w:rPr>
          <w:sz w:val="28"/>
          <w:szCs w:val="28"/>
          <w:lang w:val="kk-KZ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kk-KZ"/>
          </w:rPr>
          <w:t>a.</w:t>
        </w:r>
        <w:r>
          <w:rPr>
            <w:rStyle w:val="InternetLink"/>
            <w:sz w:val="28"/>
            <w:szCs w:val="28"/>
            <w:lang w:val="en-US"/>
          </w:rPr>
          <w:t>amerzhanova</w:t>
        </w:r>
        <w:r>
          <w:rPr>
            <w:rStyle w:val="InternetLink"/>
            <w:sz w:val="28"/>
            <w:szCs w:val="28"/>
            <w:lang w:val="kk-KZ"/>
          </w:rPr>
          <w:t>@ksph.kz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  изменениям Закона Республики Казахстан  «О государственных закупках», все  государственные закупки с 1 января 2010 года проходят в электронном формат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вопросам электронных закупок просим связаться с менеджером отдела организационно-правовой работы и государственных закупок ВШОЗ по телефонам </w:t>
      </w:r>
      <w:r>
        <w:rPr>
          <w:b/>
          <w:sz w:val="28"/>
          <w:szCs w:val="28"/>
        </w:rPr>
        <w:t>8/727/ 328-09-85,337-80-11, 337-80-32  вн. 10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Места в общежитии ограничены. Для бронирования мест в общежитии, обращаться по телефону 8(727)328-09-86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ктор                                             Ж.Калматаев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ЕРЕЧЕНЬ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циклов усовершенств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шей школы общественного здравоохранения МЗ Р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цик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/ не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с переподготовки кадров 10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160/4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с переподготовки кадров 5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/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государственными предприятиями на  праве хозяйственного 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>/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вопросы Единой Национальной системы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ервичной медико-санитарн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медицинской помощи детскому и женскому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проблемы управления ресурсами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е проблемы управления здравоохране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/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ольничной помощи населению. Проблемы и перспективы разви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ольничной помощи в условиях ЕНС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мбулаторно-поликлинической помощи в условиях ЕНС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в медицинско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бранные вопросы школьной  медиц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уальные  вопросы укрепления здоровья и профилактики заболе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4/4 и 1/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вопросы организации здравоохранения. Управление качеством медицинской помощи. Основы эксперт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/4 и 1/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3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вопросы организации здравоохранения. Управление качеством медицинской помощи. Основы эксперт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истика в медицине и здравоохранен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д. исследований с применением современных методов статистического анализа и доказательной медиц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/4 и 1/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доказательной медицины в общественном здравоохран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ктуальные вопросы эпидемиологии и организации профилактических мероприятий по ВИЧ/СП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8"/>
                <w:szCs w:val="28"/>
              </w:rPr>
              <w:t>Дезинфекция, дезинсекция, дератизация-профилактическ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неджмент научных исследований по проблемам медицины и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ктуальные вопросы общей и частной дезинфек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технологии ЕНСЗ в организациях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организации и оказания паллиативн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о на государственном язы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аспекты медико-социальной экспертизы и реабилитации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Организационно-правовые и экономические основы функционирования государственных предприятий на праве хозяйственного 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08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едицински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социальной работы в здравоохранении с различными группам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1</w:t>
            </w:r>
          </w:p>
        </w:tc>
      </w:tr>
      <w:tr>
        <w:trPr>
          <w:trHeight w:val="3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вопросы профессиональной патологии (медицины труд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ьные вопросы эпидемиолог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в сестринском де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 правовое регулирование  фармацев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финансирования здравоохранения РК в современных услови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>
          <w:trHeight w:val="3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Современные требования аккредитации и лицензирования. Внедрение лицензирования физических ли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  <w:r>
              <w:rPr>
                <w:sz w:val="28"/>
                <w:szCs w:val="28"/>
                <w:lang w:val="kk-KZ"/>
              </w:rPr>
              <w:t xml:space="preserve">и финансовый менеджмент в здравоохренении (для экономистов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/1</w:t>
            </w:r>
          </w:p>
        </w:tc>
      </w:tr>
      <w:tr>
        <w:trPr>
          <w:trHeight w:val="1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R</w:t>
            </w:r>
            <w:r>
              <w:rPr>
                <w:color w:val="000000"/>
                <w:sz w:val="28"/>
                <w:szCs w:val="28"/>
              </w:rPr>
              <w:t xml:space="preserve"> – менеджме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/1</w:t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бенности организации и управления сельского здравоохран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неджмент в системе здравоохран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/4 и 1/3</w:t>
            </w:r>
          </w:p>
        </w:tc>
      </w:tr>
      <w:tr>
        <w:trPr>
          <w:trHeight w:val="2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етинговый подход к совершенствованию организации управления здравоохранения в условиях рын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>
          <w:trHeight w:val="2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формирования ЗО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34/4</w:t>
            </w:r>
          </w:p>
        </w:tc>
      </w:tr>
      <w:tr>
        <w:trPr>
          <w:trHeight w:val="2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 -ориентированной ПМ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8/2</w:t>
            </w:r>
          </w:p>
        </w:tc>
      </w:tr>
      <w:tr>
        <w:trPr>
          <w:trHeight w:val="2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повышения качества оказания медицинской помощи женщинам и дет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2</w:t>
            </w:r>
          </w:p>
        </w:tc>
      </w:tr>
      <w:tr>
        <w:trPr>
          <w:trHeight w:val="2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оциа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2</w:t>
            </w:r>
          </w:p>
        </w:tc>
      </w:tr>
      <w:tr>
        <w:trPr>
          <w:trHeight w:val="2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нг по профилактике синдрома эмоционального выгорания среди медицинских  работни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2-36 </w:t>
            </w:r>
            <w:r>
              <w:rPr>
                <w:sz w:val="28"/>
                <w:szCs w:val="28"/>
              </w:rPr>
              <w:t>час.</w:t>
            </w:r>
          </w:p>
        </w:tc>
      </w:tr>
      <w:tr>
        <w:trPr>
          <w:trHeight w:val="2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по психологии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36 час.</w:t>
            </w:r>
          </w:p>
        </w:tc>
      </w:tr>
      <w:tr>
        <w:trPr>
          <w:trHeight w:val="1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по методике преподавания в подготовке мед ка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36 час.</w:t>
            </w:r>
          </w:p>
        </w:tc>
      </w:tr>
      <w:tr>
        <w:trPr>
          <w:trHeight w:val="1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по применению дистанционных технологий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36 час.</w:t>
            </w:r>
          </w:p>
        </w:tc>
      </w:tr>
      <w:tr>
        <w:trPr>
          <w:trHeight w:val="1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по протоколам диагностики и лечения при предоставлении медицинской помощи для лечения ВИЧ/СП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36 час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75"/>
        <w:gridCol w:w="2700"/>
        <w:gridCol w:w="126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а        тенг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на курсе повышения квал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час/1 н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на курсе повышения квал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час./2 н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на курсе повышения квал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 час./1 м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на курсе переподгото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0 час./5 м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0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на курсе переподгото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 час./10 м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ВШОЗ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ГП на ПХВ "Высшая школа общественного здравоохранения"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ИК: HSBKKZKX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ИН: 96094100014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анк АО "Народный банк Казахстана"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лматинский областной филиал № 13990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.Алматы, ул.Розыбакиева, 10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НН 60040007456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ИК: KZ17601013100000924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ИН: 020440006472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.Алматы ул.Утепова 19 "А"</w:t>
      </w:r>
    </w:p>
    <w:sectPr>
      <w:type w:val="nextPage"/>
      <w:pgSz w:w="11906" w:h="16838"/>
      <w:pgMar w:left="162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merzhanova@ksph.k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49:00Z</dcterms:created>
  <dc:creator>A.Amerzhanova</dc:creator>
  <dc:description/>
  <dc:language>en-US</dc:language>
  <cp:lastModifiedBy>NT</cp:lastModifiedBy>
  <cp:lastPrinted>2011-07-13T09:18:00Z</cp:lastPrinted>
  <dcterms:modified xsi:type="dcterms:W3CDTF">2011-11-17T16:49:00Z</dcterms:modified>
  <cp:revision>2</cp:revision>
  <dc:subject/>
  <dc:title>Медициналық ұйымдардың басшыларына (тізім бойынша)</dc:title>
</cp:coreProperties>
</file>